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686165" cy="6130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165" cy="613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505190" cy="5949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5190" cy="594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8433435" cy="5949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3435" cy="594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320405" cy="58807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0405" cy="588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8320405" cy="58807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0405" cy="588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8411210" cy="5949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1210" cy="594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8252460" cy="58350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2460" cy="583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5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1T05:44:00Z</dcterms:created>
  <dc:creator>AK</dc:creator>
  <dc:description/>
  <dc:language>en-US</dc:language>
  <cp:lastModifiedBy>AK</cp:lastModifiedBy>
  <dcterms:modified xsi:type="dcterms:W3CDTF">1999-06-21T05:44:00Z</dcterms:modified>
  <cp:revision>2</cp:revision>
  <dc:subject/>
  <dc:title> </dc:title>
</cp:coreProperties>
</file>