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torola MTX-820/888/S Radio Service Software, RVN-4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updat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#......................... RVN-408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3.5" installa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Manual #......... 68P81068C55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Version............... R01.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ate.................. 15-APR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- Update to interface more reliably with the Radio on faster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 This version has Radio Bus Timing controlled by Timer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RSS is NO LONGER PACKAGED on the 5.25"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OTOROLA Inc. 1986, 1994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