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contained here are a "BETA" stage programm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sociate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has been uploaded to KENWOOD LMR BB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users to down load and evaluate.  Althoug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tested and found to be functional, no guarant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ed or implied.  The users are encouraged to repo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to the SYSOP for correction by using E-mail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WOOD COMMUNICATIONS CORPORATION reserves rights to rev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and delete any software poste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WOOD COMMUNICATIONS CORPORATION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damages caused by your attempt to use the "BETA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WOOD COMMUNICATIONS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