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-1563  FIELD PROGRAMMING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IC-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-1994 Ico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is software are copyrighted by Microsoft Corporation 1982-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This program is designed to perform cloning for th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IC-A3 VHF AIR BAND TRANSCEIVER only.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Before using the program, make a backup copy of th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original disk.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PROGRAM START UP AND SHUT DOWN 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OPERATION 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SCREEN DESCRIPTIONS 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SCREEN 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CHANNEL SCREEN 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X CHANNEL SCREEN 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CLONING OPERATION 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FILE SAVING AND LOADING 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PRINTING 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 START UP AND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oot up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EX-1563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the star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EX1563 /(version) /expert [Enter]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SA or OTHER can be used as "(versio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When the version is specified, the corresponding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When no version is specified, the previously saved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When "/expert" is specified, all items in the COMMON screen 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ustable; when "/expert" is not specified, some ite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screen cannot be changed. (See p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When a file name is used instead of "(/version),"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ad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The COMMON screen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The loaded file name appears in the bottom left corner of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the screen.  "NONAME.ICF" appears when no data file is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loaded.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programming is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[Esc] (indicates the TO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[F] (selects file SUB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[S] (saves the set data; if not necessary skip this operation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[Q] (quits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-1563 has a TOP menu and 3 screens for programming.  All scree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can be accessed from the TOP menu. A SUB menu appears unde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hen the item in the top menu is selected with the [Arrow] and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The TOP menu appears when the [Esc] key is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fter the program starts up, push the [Esc] key to indicate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ush a highlighted character; or the [Arrow] and [Enter]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r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UB menu appears under the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ush a highlighted character; or the [Arrow] key and [Enter]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desir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desired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Select the desired item with an [Arrow] key, then push [Space]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 keys to set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e descriptions of each scree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CREE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 COMMON SCREEN 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[COMMON]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TLE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EDGE L|U [MHz]| [108.000]  | [135.975]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xEDGE L|U [MHz]| [118.000]  | [135.975]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L             |  OFF       | 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EP            |  ON        | 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Y LOCK        |  OFF       | 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ABLE ch       |  ALL       | 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X     ch       |  ENABLE    | 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AL ACTION     |  CONTINUOUS| 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When "expert" is specified during program startup (p. 2), th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upper and lower Rx and Tx frequency edges can be changed, as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well as the "USABLE ch," "WX ch" and "DIAL ACTION" items.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Otherwise, they are fixed.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sh [Esc] key once or twice to indicate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"Screen" with the [S] key, or the [Arrow] and 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ub menu appears under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"Common" with the [C] key, or the [Arrow] and 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MMON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EDGE L|U [MHz] ("expert" must be specified during program startup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djust this i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tem sets the lower and upper frequency values for receiving.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is for the lower edge and the right column is for the upper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able value:     103.000 to 199.975 (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on method:     Type the desired frequency in directl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sh [Enter]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sh [Space] to toggle the default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m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NOTE: Even though out-of-frequency values ca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     be entered, the transceiver may not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     accept such frequencies.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EDGE L|U [MHz] ("expert" must be specified during program startup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djust this i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tem sets the lower and upper frequency values for transmit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column is for the lower edge and the right column is for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able value:     118.000 to 199.975 (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on method:     Type the desired frequency in directl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sh [Enter]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sh [Space] to toggle the default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ogrammed set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NOTE: Even though out-of-frequency values ca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     be entered, the transceiver may not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     accept such frequencies.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L (Auto Noise Lim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tem toggles the ANL switch ON and OFF. When ON is selected, the 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activates the ANL function; when OFF is selected, the ANL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[Space] to toggl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tem toggles the transceiver's confirmation beep tone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[Space] to toggl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LO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m toggles the key lock function ON and OFF. When 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lock function can be activated; when OFF is selected, the key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able value:    ON 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method:    Push [Space] to toggl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BLE ch ("expert" must be specified during program startup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djust this i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tem toggles the selectable channels. When "ALL" is selec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can be selected; when "MEMO ONLY" is selected, only memory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ALL or MEMO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method:    Push [Space] to toggle the selectio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 ch (weather channels) ("expert" must be specified during program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order to adjust this i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tem enables and disables the ability to receive VHF Marin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method:    Push [Space] to toggle the selectio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ACTION ("expert" must be specified during program startup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djust this i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tem sets the way in which the transceiver's rotary dial act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TINUOUS" is selected, dial rotation changes the frequency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luding the MHz dig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"kHz ONLY" is selected, rotation of the dial changes only the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th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able value:     CONTINUOUS or kHz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method:     Push [Space] to toggl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 MEMORY CHANNEL SCREEN 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[MEMORY ch]---+-----+----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  |FREQUENCY|DISP | COMMENT |LOCK-| T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.|    [MHz]| SEL.|         |  OUT| IN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--+-----+----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| 118.000 |  -  | [BLANK]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 | INHIBIT |  -  | [BLANK]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 | INHIBIT |  -  | [BLANK]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8 | INHIBIT |  -  | [BLANK]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9 | INHIBIT |  -  | [BLANK]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0 | INHIBIT |  -  | [BLANK]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--+-----+----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allows you to set all memory channel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sh [Esc] key once or twice to indicate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"Screen" with the [S] key, or the [Arrow] and 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ub menu appears under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"Memory" with the [M] key, or the [Arrow] and 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MEMORY ch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hannel frequencies are s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lect the desired channel in the FREQUENCY column with an [Arrow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nter the desired frequency directly or push [Space] to inhibit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specified frequency in the COMMON screen can be entered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108.000 to 135.975 M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"INHIBIT" appears when inhibi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: Even though out-of-frequency values ca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be entered, the transceiver may not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accept such frequencies.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 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ory channel can hold both a programmed frequency and a com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elects the priority of the display when the memory channel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whether the frequency or comment appears). Once a frequency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, pushing [MR] on the transceiver toggles the disp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and comment. Note that a comment must be program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em, otherwise this item has no meaning and "-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lect the desired channel in the DISP SEL. column with an [Arrow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ush [Space] to toggl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"&lt;" indicates that frequency is displayed; "&gt;"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d com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-character comments or "notes" can be programmed into selec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lect the desired channel in the COMMENT column with an [Arrow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nter the desired comment in directly or push [Space]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se "_" (under bar) to input a "sp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channels are locked out during memory scan. This setting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via the transceiver's fron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lect the desired channel in the LOCKOUT column with an [Arrow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ush the [Space] key to select lockout or non-lo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L" appears when lockout is specified and no indicator appea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out i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hannels can only receive; transmit is in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lect the desired channel in the Tx INH column with an [Arrow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ush the [Space] key to select transmit inhibit or transmit non-inhi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"I" appears when transmit inhibit is specified and no indicato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ransmit inhibit i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 WX CHANNEL SCREEN 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[WX ch]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  |LOCK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.|  OUT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ather channels are selected with the transceiver, the chann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abl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sh [Esc] key once or twice to indicate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"Screen" with the [S] key, or the [Arrow] and 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UB menu appears under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"WX   ch" with the [W] key, or the [Arrow] and 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WX CHANNEL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hannels are locked out during scan. This setting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via the transceiver's fron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lect the desired channel in the LOCKOUT column with an [Arrow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ush the [Space] key to select lockout or non-lo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L" appears when lockout is specified and no indicator appea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out i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LON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ata can be cloned to an IC-A3 instantly.  All data is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from PC to transceiver (PC -&gt; TR) or clone read from transceiver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 &lt;- TR) for approx. 15 sec.  A cloning cable, the OPC-478,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a PC's RS-232C port to the transce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venience, when changing a small portion of the programmed cont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e read the data from the transceiver, modify the data, then clon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ack to the transce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d data in the PC is copied to th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onnect the OPC-478 between the PC's RS-232C port and transcei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P]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urn the PC and transceiver pow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tart up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Select "Clone" in the TOP menu with the [C] key, or the [Arrow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one sub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Select "PC -&gt; TR" in the SUB menu with the [P] key, or the [Arrow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Sending oooooo" appears in the bottom left of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CL IN" appears in the transceiv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n cloning is finished, "CL IN"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NOTE: When the wrong port is selected as the RS-232C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port, "ERROR: CLONE error" appears in the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bottom left corner of the screen.  In this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case, check the selection as described on the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following page.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urn the transceiver OFF and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one send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set data in the transceiver is copied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onnect the OPC-478 between the PC's RS-232C port and transcei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SP] j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urn the PC and transceiver pow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tart up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Select "Clone" in the TOP menu with the [C] key, or the [Arrow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one sub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Select "PC &lt;- TR" in the sub menu with the [T] key, or the [Arrow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CL OUT" appears in the transceiver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When cloning is finished, the transceiver's display retu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n cloning is finished, "CL OUT"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urn the transceiver OFF and ON to return to the previo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onnected PC has 2 or more RS-232C ports, the desired por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ith this program.  When the PC has only 1 port, "PORT #1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otherwise, the cloning operation canno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elect "Clone" in the TOP menu with the [C] key, or an [Arrow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one sub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"RS-232C" in the SUB menu with the [R] key, or the  [Arrow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S-232C port selection block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elect the desired port number to connect the cloning ca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rrow] and 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ed number is the same as the PC port number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FILE SAVING AND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-1563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1563.EXE    :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_USA.INI   : U.S.A version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_OTHR.INI  : Non-U.S.A. versions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3.DOC        :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up this program and no version name, such as "/USA" or "/OTH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or an invalid version name is used, AIR_USA.INI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AV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sh [Esc] to indicate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elect "File" in the TOP menu with the [F] key, or the [Arrow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sub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elect "Save" in the sub menu with the [S] key, or [Arrow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 file name box appears and shows "FILE: noname.icf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ype the desired file name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CF is recommended as a file extension for loading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When no file extension is used, ".ICF" is automatically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TOP menu and the file name disappear and the previous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SAVING NOTE: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When starting up the program and no file name has been loaded,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"noname.icf" appears in the file name box.  In this case, direct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file name entry is possible ("noname" disappears automatically).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However, once a file is loaded or saved, file name entry does not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change the file name. ([Del] or [Ins] key must be used to change th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file name.)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o indicate the previously saved file name, "*" (wild card) may be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helpful to check the file name.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sh [Esc] to indicate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elect "File" in the TOP menu with the [F] key, or the [Arrow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sub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elect "Load" in the SUB menu with the [L] key, or [Arrow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file name box appears and shows "FILE: *.IC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ype the desired file name, then push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push [Enter] to indicate the pre-programmed file name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ired file name with an [Arrow] key, then push the [Enter] key tw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typed or selected file is loaded, then the file nam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oaded file name appears in the bottom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"File" sub menu, a "Dos" item appears.  This command p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so that a DOS command can be used.  When you want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operation of the program, type "EXIT", then push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data can be printed out for convenience and reference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.  Only the currently displayed screen is printed out,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out operation must be performed for each screen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sh [Esc] to indicate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elect "Print" in the TOP menu with the [P] key, or the [Arrow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int sub menu appears and shows "Curr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ush [Enter] again to print out the currently display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fter printing is complete, the TOP and SUB menus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3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