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-1489 ICF-3 (Icom Cloning Format-3) cloning software 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1991-1994 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ortions of the softw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 Microsoft Corporation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explains start up and shut down procedures as well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the EX-1489 cloning software. These procedur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you are programming/cloning the IC-F30, IC-F40, IC-F30LT, IC-F40LT LM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MR portables. For detailed instructions pertaining to the specifics of 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MR programming/cloning refer to the LMR.DOC and PMR.DOC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IMPORTANT: Before using this program, make a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backup copy of the original disk an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use the backup copy as your working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copy. Store the original disk in a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safe place.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IMPORTANT: In order for this cloning softwar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to run properly, your DOS must b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configured with the following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parameter: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SET COMSPEC=C:\ COMMAND.COM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(Refer to your DOS instruction manual.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IMPORTANT: If your computer employs a "16550"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UART IC, it may hangup while cloning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In this case, the FIFO function mus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be turned OFF using commercially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available software.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ing software contains 4 separate areas, enabling progra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of all Icom F30/F40 series transceivers. To start up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3 metho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startup according to data programmed in a connected transce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artup by reading a previously saved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nual startup by specifying the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ot up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EX-1489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the star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ICC [Enter]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(ICC is an abbreviation of Icom Cloning Format Control Cent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                                                 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Center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[Arrow] keys to select one of the program startup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u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Connect a transceiver using the OPC-427 cloning cable,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Enter] to startup using the data set in the connected trans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sure the cloning cable is connected to the proper serial por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in "Serial Port"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After the program starts up, use "PC&lt;-TR" to read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ush [Enter] to indicate the previously selected file, use an [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elect it, then [Enter] again; or, push [Backspace]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name for direct selection of a desi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nua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Push [Enter] to startup using the default settings for the IC-F30/F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MR, IC-F30LT/F40LT PMR, IC-F30/F40 LMR or IC-F30LT/F40LT LMR.  P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a 5-Tone unit is either already installed o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ASIC OPERATION AND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-1489 cloning software includes several screens for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All screens or operations can be accessed from a TO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enu appears when the [Esc] key is pushed. A submenu appears und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hen an item in the TOP menu is selected with the [Arrow]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fter the program starts up, push the [Esc] key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a highlighted character; or the [Arrow] and the [Enter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ubmenu appears under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a highlighted character; or the [Arrow] and the [Enter]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desir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desired scree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Select the desired item with an [Arrow] key, then push [Space]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keys to se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 the separate document files, LAND.DOC and PMR.DOC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for the Land and PMR port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o return to the Control Center screen, select Quit from the Fil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 is not saved in this case); or, select Save from the Fil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ata is 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ou may be prompted for a Yes(Y) or a No(N)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enter screen (if the data in the file has been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o exit the EX-1489 program and return to the system prompt, select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3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