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Yaesu ft920 расшивка на передачу в диапазоне 1.8-29.999 и 48-54 Mhz, проверено на собствен ном экземпляре!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T-920 Transmit Frequency range exp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[A] Environment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 Computer 286 (12MHz), MS-DOS 3.1 or lat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 RS-232C (Straight 9 ways type) cable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 Software (att0274.EXE, GEN-TBL.TXT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[B] Frequency expand programming procedure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 Connect the FT-920 and the computer using RS-232C straigh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able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 Press and hold [STEP] key and [LOCK] key on the FT-92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hen Turn the power switches 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Display 000000 blinking at the MSD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 Type "0761161" to the pass word form ten keypad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ess [ENT] ke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(You will hear beep sound and display back to frequenc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s the normal operation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. Press [MENU] key (Get into MENU mode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 Select "F-SS (Destina)" then [ENT]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Display will show the current setting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6. Select "OUTSIDE" rotating sub-DIAL knob for clockwise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ollowed [ENT] ke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Stop blinking of "OUTSIDE" display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7. Press [MENU] key. (Display backs to the frequency mode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8. Insure that you can not transmit on any frequency ( if you can stop here do not go             on your systems outside table in your eprom is already programed, going any farther will result in damage to your radio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9. Turn the computer switch 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0. Insert the frequency expand DISK to the computer DRIVE A:\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1. Set MS-DOS mode prompt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2. Type "A:"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3. Check the DISK typing "DIR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att0274.EXE, GEN-TBL.TXT)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4. Type "att0274  gen-tbl.txt”) then RETUR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If you are connecting to the  RS-232C COM2 port so you mus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ype "att0274  gen-tbl.txt  /C" then RETURN)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15. You will see "TX Table Write Complete" when the expand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ogramming installation is complete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9T06:56:00Z</dcterms:created>
  <dc:creator>Keen 6</dc:creator>
  <dc:description/>
  <dc:language>en-US</dc:language>
  <cp:lastModifiedBy>-</cp:lastModifiedBy>
  <dcterms:modified xsi:type="dcterms:W3CDTF">1999-07-20T20:01:00Z</dcterms:modified>
  <cp:revision>6</cp:revision>
  <dc:subject/>
  <dc:title/>
</cp:coreProperties>
</file>