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program is provided to allow the password of LPU-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be access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on IBM or IBM-compatible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 operating under DOS version 3.30 or compatible D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ust also be equipped with an RS-232 interface and an LAA 0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available from Bendix/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Connecting the LPU-series radio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radio to the computer using the LAA 070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ppropriate commands to set the default disk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PASSWORD.EXE resides.  Type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the RS-232 port on your computer is not configured as COM1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move the cursor to the Change COM PORT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 Use the space bar to toggle the displayed COM po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Read/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password currently programmed into the radio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to move the cursor to the 'Read/Set Password' menu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ption allows this password to be modified and retai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programming into multiple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password will be displayed in the edit field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 (ENABLED/DISABLED) will also be displayed. 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modify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, Right arrow keys</w:t>
        <w:tab/>
        <w:t>Moves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ackspace&gt;</w:t>
        <w:tab/>
        <w:tab/>
        <w:t>Moves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Up arrow&gt;</w:t>
        <w:tab/>
        <w:tab/>
        <w:t>Clears password to all z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</w:t>
        <w:tab/>
        <w:tab/>
        <w:tab/>
        <w:t>Stores password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</w:t>
        <w:tab/>
        <w:tab/>
        <w:tab/>
        <w:t>Exits to main menu, password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PACE BAR&gt;</w:t>
        <w:tab/>
        <w:tab/>
        <w:t>Increments keyboard enterab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one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ssword loaded was shown to be DISABLED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ABLED when programmed into a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Progr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selected from the main menu, the pass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Set Password operation (if one was entered)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field.  Pressing &lt;ENTER&gt; will program the displayed passwor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o and enable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can be modified as before with the following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Up arrow&gt; key will swap the current password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dio into the edit field, regardless of what may have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the Read/Set option.  The &lt;ESC&gt; key will exi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programming the password in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Dis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ENTER&gt; when this menu option is highlighted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in the radio.  The password is still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's memory, but the radio will not prompt for the password w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able the password already stored in the ra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'Program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'S'   (puts current radio password into the edi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gram multiple radios with the sam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Select 'Read/Set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Change the password in the edit fiel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Press &lt;ENTER&gt;  (Stores the password for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Select 'Program 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Press &lt;ENTER&gt;  (programs radio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To program additional radios with this passwo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Press &lt;ENTER&gt;  ('Program Password' is alread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Press &lt;ENTER&gt;  (programs radio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steps 6 and 7 (press &lt;ENTER&gt; twice) to program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Disabling Key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radio programming from the keyboard.  En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ing characters into the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, D, E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one of these characters is present in the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field, a warning will be displayed.  Note that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one of these characters cannot be incr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