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TMF_DE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MF_DEV program is provided to facillate altering the DTMF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is level is controlled by software and can be adjus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for use on IBM or IBM-compatible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operating under DOS version 3.30 or compatible 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t also be equipped with an RS-232 interface and an LAA 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available from Bendix/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TMF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onfigure the radio to send DTMF t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Use the UHF EDITOR to enable the DTMF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Place the unit in programming mode and enable Function 5, Gro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Ch 0.  (See the UHF/VHF programming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Connect the radio to a modulation meter as described in SECTION 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PU series maintena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Connect the radio to the computer using the LAA 0705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Type:  DTMF_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Use the UP/DOWN arrow keys and select the COM port your LAA070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Every 4 seconds (or so) the computer will attempt to mak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adio.  Either "Attempting Connection" or "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" will be displayed near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If you need to quit the program press the ESC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The "DTMF Deviation Level Bar" will indicate your current relativ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ation for transmitted DTMF tones.  You may increas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ation using the right or lef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 xml:space="preserve">Press ENTER to download the new DTMF deviation to the ra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WNLOADING" will momentarily flash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Whenever "READY TO TEST" is highlighted in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est the FM deviation of your radio.  Key the radio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y while monitoring your deviation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Repeat steps 7 through 9 until your deviation is corr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