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EPROM PROGRAM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4.2    1995/01/2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P20  DJ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21  DJ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60  DJ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P70  DJ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62  DJ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P31  DJ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61  DJ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P41  DR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71  DR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51  DR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